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generic-release 20.03LTS</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 Mulan Pe</w:t>
      </w:r>
      <w:r>
        <w:rPr>
          <w:rFonts w:cs="Consolas" w:ascii="Consolas" w:hAnsi="Consolas"/>
          <w:color w:val="333333"/>
          <w:sz w:val="18"/>
          <w:szCs w:val="18"/>
          <w:shd w:fill="FFFFFF" w:val="clear"/>
        </w:rPr>
        <w:t>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ermissive Software License</w:t>
      </w:r>
      <w:r>
        <w:rPr>
          <w:rFonts w:ascii="Consolas" w:hAnsi="Consolas" w:cs="Consolas"/>
          <w:color w:val="333333"/>
          <w:sz w:val="18"/>
          <w:szCs w:val="18"/>
          <w:shd w:fill="FFFFFF" w:val="clear"/>
        </w:rPr>
        <w:t>，</w:t>
      </w:r>
      <w:r>
        <w:rPr>
          <w:rFonts w:cs="Consolas" w:ascii="Consolas" w:hAnsi="Consolas"/>
          <w:color w:val="333333"/>
          <w:sz w:val="18"/>
          <w:szCs w:val="18"/>
          <w:shd w:fill="FFFFFF" w:val="clear"/>
        </w:rPr>
        <w:t>Version 1 (Mulan PSL v1)</w:t>
      </w:r>
    </w:p>
    <w:p>
      <w:pPr>
        <w:pStyle w:val="Normal"/>
        <w:spacing w:lineRule="exact" w:line="420"/>
        <w:rPr/>
      </w:pPr>
      <w:r>
        <w:rPr>
          <w:rFonts w:cs="Consolas" w:ascii="Consolas" w:hAnsi="Consolas"/>
          <w:color w:val="333333"/>
          <w:sz w:val="18"/>
          <w:szCs w:val="18"/>
          <w:shd w:fill="FFFFFF" w:val="clear"/>
        </w:rPr>
        <w:t>Copyright (c) [2019] [name of copyright holder] Software Nam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9] Huawei Technologies Co., Ltd. generic-release is licensed under the Mulan PSL v1. You can use this software according to the terms and conditions of the Mulan PSL v1. You may obtain a copy of Mulan PSL v1 at: http://license.coscl.org.cn/MulanPSL THIS SOFTWARE IS PROVIDED ON AN "AS IS" BASIS, WITHOUT WARRANTIES OF ANY KIND, EITHER EXPRESS OR IMPLIED, INCLUDING BUT NOT LIMITED TO NON-INFRINGEMENT, MERCHANTABILITY OR FIT FOR A PARTICULAR PURPOSE. See the Mulan PSL v1 for more details.</w:t>
      </w:r>
      <w:r>
        <w:rPr>
          <w:rFonts w:cs="Consolas" w:ascii="Consolas" w:hAnsi="Consolas"/>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Mulan PSL v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38:00Z</dcterms:modified>
  <cp:revision>1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IeKc3HneFlVfYqS/PB0Jbr1bEh7yB4fxIfhVhmwmo+ijY8oINrB/jZtN6xHXMhYV0mJpeb8
W85Jl6cZ6hVSJAIbNIOgUJ0qRjOk4ngACu2i7ZCZtf88uWnaddpW0ZEgFL8wucL5xm5n6Fvn
GjbOvWujSc8ONlDjP/nq/dM5JcpZmIJY4KBZlUpL6fm0ABPJxvHca9nYDv7ANc4AsxUW8AHJ
HPBnL4cOG3XzBAI97E</vt:lpwstr>
  </property>
  <property fmtid="{D5CDD505-2E9C-101B-9397-08002B2CF9AE}" pid="3" name="_2015_ms_pID_7253431">
    <vt:lpwstr>esVfHQsMyQNdMmJN+Jh2yVWWJYFxLbDgZPQLUB6iHHTe6B7HeFIe+p
mZmLhDdL0uKf9niLfovNp5YyqUWmRnkd0irgAx2CfqgiGbeOh1uJEUNyLpRTH+ZW4hmEpAEg
2S6ABM1cgqOH+4w7aT51sw5Ji/GgFUrszfs/jg9DLT4BRVkojivzRJ/cVylRMX2rKuKfMtoW
ZdwsA+LGuAqvNMhlkQMID/YZ6qSrvm9IaWNR</vt:lpwstr>
  </property>
  <property fmtid="{D5CDD505-2E9C-101B-9397-08002B2CF9AE}" pid="4" name="_2015_ms_pID_7253431_00">
    <vt:lpwstr>_2015_ms_pID_7253431</vt:lpwstr>
  </property>
  <property fmtid="{D5CDD505-2E9C-101B-9397-08002B2CF9AE}" pid="5" name="_2015_ms_pID_7253432">
    <vt:lpwstr>x0O41I1vIGbik+d+5G2LLm5k7a3jMXZSTa5y
ovBlbDj4O/onmaEYLv4SaJyjkglLpwTTXer2nWZ16Tz1hQgzX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